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ar Sec 4A1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come to “Physicsso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lect the topic ‘Electricity at Home’ to take part in the discussion forums. Your attendance on 1 March will be based on your participation in this discussion forum, hence, ensure that you have taken part in at least one of the topic of discussion. Moreover, ACE points will be awarded for active participation in the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 your IT Home-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s 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57:00Z</dcterms:created>
  <dc:creator>keek</dc:creator>
  <dc:description/>
  <cp:keywords/>
  <dc:language>en-US</dc:language>
  <cp:lastModifiedBy>keek</cp:lastModifiedBy>
  <dcterms:modified xsi:type="dcterms:W3CDTF">2010-02-22T08:05:00Z</dcterms:modified>
  <cp:revision>1</cp:revision>
  <dc:subject/>
  <dc:title>Dear Sec 4A1 students,</dc:title>
</cp:coreProperties>
</file>